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674191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637904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60327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425690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245809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130406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059875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930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386166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793734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586008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921082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733759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481074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8913671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765215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528032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327636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134438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216000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732717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787924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893655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039103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8869283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471407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950321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198127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477798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974763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043372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636529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340192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36925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653716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54474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215691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70426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229551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