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61117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8863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04524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51024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05756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84915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89357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3585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75911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26024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21984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952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80429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46830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5119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57467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47658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64595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21432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62480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41591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75619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78801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09719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482301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75860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47710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37776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70626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85257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15054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17233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1125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42999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62099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76067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01119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53699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31669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