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61357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947455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481353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073624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