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74331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609216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112997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056239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