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444905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937420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877037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406201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